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38"/>
        <w:gridCol w:w="862"/>
        <w:gridCol w:w="200"/>
        <w:gridCol w:w="505"/>
        <w:gridCol w:w="541"/>
        <w:gridCol w:w="468"/>
        <w:gridCol w:w="127"/>
        <w:gridCol w:w="359"/>
        <w:gridCol w:w="528"/>
        <w:gridCol w:w="231"/>
        <w:gridCol w:w="758"/>
        <w:gridCol w:w="381"/>
        <w:gridCol w:w="278"/>
        <w:gridCol w:w="1051"/>
        <w:gridCol w:w="1227"/>
        <w:gridCol w:w="2170"/>
      </w:tblGrid>
      <w:tr>
        <w:trPr>
          <w:trHeight w:val="411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686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微标本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细胞块包埋机</w:t>
            </w:r>
          </w:p>
        </w:tc>
      </w:tr>
      <w:tr>
        <w:trPr>
          <w:trHeight w:val="417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4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73</w:t>
            </w:r>
          </w:p>
        </w:tc>
        <w:tc>
          <w:tcPr>
            <w:tcW w:w="1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10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41.9 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2142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firstLine="48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目前科室中的微量标本、穿刺标本等微量标本，如采用细胞块方式进行病理检测，将提高对标本的判断准确性，提供更多的检测项目，便于对病理标本的诊断，提升机构对疾病的判断准确性，降低误诊漏诊的风险，提升我院医疗水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firstLine="48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而采用该设备及配套耗材，可以现有诊疗流程的基础上，通过增加简单的操作过程，实现这一目的。且设备及耗材可以提升科室的工作效率、减少人员工作量提升科室收入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特此申请，采购该设备及配套耗材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1344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    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lang w:val="en-US" w:eastAsia="zh-CN" w:bidi="ar"/>
              </w:rPr>
              <w:t>能够对微小标本（如：尿液、胸腹水、脑脊液、甲状腺穿刺等）进行胶块包埋，形成完成的细胞块，提高制片满意率，为疾病诊断的准确率提供保障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其技术的特点是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适合于各种类型的标本，尤其是对细胞量较少的标本意义更大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细胞块通过石蜡包埋后类似组织块，可以连续切片及永久性保存标本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标本可以用于免疫细胞化学、原位杂交、荧光原位杂交检测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操作简单标准化，工作效率高、细胞块制备效果稳定性和一致性好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其产品特点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保证微量标本聚集和不丢失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制备细胞块时间只需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3-5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可同时制备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个以上的细胞块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制成的细胞块直接进行蜡块包埋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不含对人体产生刺激的试剂，不会对操作人员造成损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b w:val="false"/>
                <w:kern w:val="2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仿宋_GB2312"/>
                <w:b w:val="false"/>
                <w:kern w:val="2"/>
                <w:sz w:val="24"/>
                <w:szCs w:val="24"/>
                <w:lang w:val="en-US" w:eastAsia="zh-CN" w:bidi="ar"/>
              </w:rPr>
              <w:t>）、细胞块标本可以满足形态学、免疫组化和分子生物学的检测需求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技术参数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1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转速范围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～ 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2500 r/min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2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最大容量：不低于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挂件，每挂件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孔位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3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最大离心力：≥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3000×g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4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定时范围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99min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5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整机噪声：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70dB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A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6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温控范围：室温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+10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60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7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电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源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AC220V  50HZ  5A</w:t>
            </w:r>
          </w:p>
        </w:tc>
      </w:tr>
      <w:tr>
        <w:trPr>
          <w:trHeight w:val="116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1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名称：包埋机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      数量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2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名称：转子系统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    数量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套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3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名称：电源线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      数量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根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/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4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名称：应急开启钥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  数量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5)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名称：干式恒温器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 xml:space="preserve">      数量：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仿宋_GB2312"/>
                <w:kern w:val="2"/>
                <w:sz w:val="24"/>
                <w:szCs w:val="24"/>
                <w:lang w:val="en-US" w:eastAsia="zh-CN" w:bidi="ar"/>
              </w:rPr>
              <w:t>台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免费提供联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9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1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1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细胞块制备快速细胞病理诊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1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7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 </w:t>
            </w:r>
          </w:p>
        </w:tc>
        <w:tc>
          <w:tcPr>
            <w:tcW w:w="3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41.9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8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649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用于开展对人体组织微标本、细胞块进行包埋处理项目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用于子宫内膜、宫颈脱落细胞、尿液、痰液、胸腹水、脑脊液等采集到的微标本、体液标本制作细胞块。</w:t>
            </w:r>
          </w:p>
        </w:tc>
        <w:tc>
          <w:tcPr>
            <w:tcW w:w="18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细胞块制备试剂盒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8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840000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 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21T02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