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93"/>
        <w:gridCol w:w="69"/>
        <w:gridCol w:w="892"/>
        <w:gridCol w:w="482"/>
        <w:gridCol w:w="549"/>
        <w:gridCol w:w="476"/>
        <w:gridCol w:w="439"/>
        <w:gridCol w:w="53"/>
        <w:gridCol w:w="528"/>
        <w:gridCol w:w="234"/>
        <w:gridCol w:w="789"/>
        <w:gridCol w:w="385"/>
        <w:gridCol w:w="285"/>
        <w:gridCol w:w="1107"/>
        <w:gridCol w:w="1069"/>
        <w:gridCol w:w="981"/>
        <w:gridCol w:w="1379"/>
      </w:tblGrid>
      <w:tr>
        <w:trPr>
          <w:trHeight w:val="411" w:hRule="atLeast"/>
        </w:trPr>
        <w:tc>
          <w:tcPr>
            <w:tcW w:w="1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64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快速生物阅读器 </w:t>
            </w:r>
          </w:p>
        </w:tc>
      </w:tr>
      <w:tr>
        <w:trPr>
          <w:trHeight w:val="417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 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  <w:tr>
        <w:trPr>
          <w:trHeight w:val="552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center"/>
              <w:rPr>
                <w:rFonts w:ascii="宋体" w:hAnsi="宋体" w:eastAsia="宋体" w:cs="宋体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>
                <w:rFonts w:ascii="Arial" w:hAnsi="Arial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3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            </w:t>
            </w:r>
            <w:r>
              <w:rPr>
                <w:rFonts w:eastAsia="Arial" w:cs="Arial" w:ascii="Arial" w:hAnsi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我科室现有高温蒸汽压力灭菌器一台，按医院消毒供应中心第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部分清洗消毒及其灭菌效果监测标准，每天必须至少进行一次灭菌循环生物监测；结合科室实际器械使用的情况，本科需要一台可快速得知高温效果的生物阅读器，通过调研特提供以下品牌进行咨询遴选。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、技术参数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生物监测阴性判读时间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6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分钟以内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每个培养孔配有独立的荧光检测读头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阅读器配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个培养孔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支持网络连接功能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具备程序自检功能以及自动报警功能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拔出菌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秒可恢复正常培养。</w:t>
            </w:r>
          </w:p>
        </w:tc>
      </w:tr>
      <w:tr>
        <w:trPr>
          <w:trHeight w:val="116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主机，电源适配器，网络连接线，产品说明书，保修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免费提供联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9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2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4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9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19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7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生物指示剂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center"/>
              <w:rPr>
                <w:rFonts w:ascii="宋体" w:hAnsi="宋体" w:eastAsia="宋体" w:cs="宋体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>
                <w:rFonts w:ascii="Arial" w:hAnsi="Arial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4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9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8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参考价（管理部门填写）</w:t>
            </w:r>
          </w:p>
        </w:tc>
      </w:tr>
      <w:tr>
        <w:trPr>
          <w:trHeight w:val="649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生物监测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快速得出生物监测结果</w:t>
            </w:r>
          </w:p>
        </w:tc>
        <w:tc>
          <w:tcPr>
            <w:tcW w:w="290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极速生物综合挑战测试包 </w:t>
            </w: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快速生物指示剂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4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包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箱 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包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5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元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6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2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08T03:5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