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设备二：新生儿多功能暖箱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生儿多功能暖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套</w:t>
            </w:r>
          </w:p>
        </w:tc>
      </w:tr>
      <w:tr>
        <w:trPr>
          <w:trHeight w:val="15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20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主要功能和主要参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要求同时具备婴儿培养箱和婴儿辐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抢救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台的特性，可实现暖箱的闭合环境和保暖台的开放式环境的转换，提供无须转运的、连续的温暖环境。暖箱与辐射台功能转换过程中，顶盖可无极调节，且遇到障碍物可自动停止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温度控制模式：伺服控制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手动控制；箱内温度控制范围；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3.0-37.0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高温模式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7.1-39.0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皮肤温度控制范围；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4.0-37.5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高温模式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7.6-38.0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箱温度显示范围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0.0-42.0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分辨率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.1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温度控制精度：箱内、皮肤控制精度均≤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.3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箱温波动≤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.25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；具有内循环风帘系统和可自动启动的垂直风帘系统，确保箱内空气在暖箱壁开放状态下不易散出，维持暖箱微环境的热量平衡，空气流速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&lt;10m/s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；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报警要求：设有超温、断电报警装置；设有传感器故障、风道故障、设置温度失灵、系统故障等报警装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湿度控制要求：显示范围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5-99%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控制范围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40-95%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分辨率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%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；最大湿度：当室内相对湿度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室内温度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25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箱内温度设定值为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37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时，箱内最大湿度≥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95%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；抽屉式无管路化设计独立加湿系统，可快速一次性完全拆出清洗消毒无遗留管路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连续加湿无冷凝水形成，确保可观察新生儿。箱门配置应有旋转减震器功能，窗口和门开关采用静音设计，减少噪音和振动，整体内部噪声：最高噪音不超过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41dB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辐射台功能模块：外置远红外线陶瓷加热器，有利于热量的良好吸收，可通过血液循环实现全身保暖，亮度较低，不会对婴儿眼睛造成伤害，并且能有效地保持婴儿的体温；温度控制：要求手动模式和伺服模式两种：加热功率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00W;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皮肤温度显示范围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30~42°C;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皮肤温度设定范围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34.0~38.0°C;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肤温控制精度：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.1℃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；加热器输出显示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级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;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加热器输出设定范围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~10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5%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增加值）。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Apgar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计时器：用于新生儿出生后的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Apgar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评分。要求配电子称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25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箱体</w:t>
            </w:r>
            <w:r>
              <w:rPr>
                <w:rFonts w:ascii="宋体" w:hAnsi="宋体" w:cs="宋体"/>
              </w:rPr>
              <w:t>，带电动升降系统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脑控制器（彩色液晶触摸式）</w:t>
            </w:r>
            <w:r>
              <w:rPr>
                <w:rFonts w:cs="宋体" w:ascii="宋体" w:hAnsi="宋体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光传感器（显示器自动切换白天，夜间模式）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趋势图显示及触摸式设定功能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床垫倾斜功能旋钮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感器模块（温度，湿度）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度控制系统（手动模式，伺服模式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伺服无管路化加湿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警器（温度，湿度，计时功能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可前后推拉式床垫，按钮外置式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线光片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钮外置式床垫调节功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婴儿培养箱与辐射台转换升降系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置陶瓷远红外线辐射台功能加热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升降遇障碍物自动停止传感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热器保护挡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置</w:t>
            </w:r>
            <w:r>
              <w:rPr>
                <w:rFonts w:cs="宋体" w:ascii="宋体" w:hAnsi="宋体"/>
              </w:rPr>
              <w:t>CPR</w:t>
            </w:r>
            <w:r>
              <w:rPr>
                <w:rFonts w:ascii="宋体" w:hAnsi="宋体" w:cs="宋体"/>
              </w:rPr>
              <w:t>计时器和</w:t>
            </w:r>
            <w:r>
              <w:rPr>
                <w:rFonts w:cs="宋体" w:ascii="宋体" w:hAnsi="宋体"/>
              </w:rPr>
              <w:t>APGER</w:t>
            </w:r>
            <w:r>
              <w:rPr>
                <w:rFonts w:ascii="宋体" w:hAnsi="宋体" w:cs="宋体"/>
              </w:rPr>
              <w:t>计时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手孔门、培养箱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F</w:t>
            </w:r>
            <w:r>
              <w:rPr>
                <w:rFonts w:ascii="宋体" w:hAnsi="宋体" w:cs="宋体"/>
              </w:rPr>
              <w:t>型轨道滑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可重复使用肤温传感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5" w:hanging="425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</w:rPr>
              <w:t>静电过滤膜，电源线，导管导入口，床垫，床垫挡板，防尘罩，说明书。</w:t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1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保修期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年，维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小时快速反应，免费提供操作和维修培训。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firstLine="399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0T07:54:47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1FD29C467497BB82DB53D61763296</vt:lpwstr>
  </property>
  <property fmtid="{D5CDD505-2E9C-101B-9397-08002B2CF9AE}" pid="3" name="KSOProductBuildVer">
    <vt:lpwstr>2052-11.1.0.10667</vt:lpwstr>
  </property>
</Properties>
</file>