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sz w:val="24"/>
          <w:lang w:eastAsia="zh-CN"/>
        </w:rPr>
      </w:pPr>
      <w:r>
        <w:rPr>
          <w:b/>
          <w:sz w:val="24"/>
          <w:lang w:eastAsia="zh-CN"/>
        </w:rPr>
        <w:t>设备一：一氧化氮气气体流量控制仪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氧化氮气气体流量控制仪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套</w:t>
            </w:r>
          </w:p>
        </w:tc>
      </w:tr>
      <w:tr>
        <w:trPr>
          <w:trHeight w:val="112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适用于新生儿持续肺动脉高压、急性窘迫综合症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ARDS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）、先心病合并肺动脉高压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CHD+PH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）、海水型呼吸窘迫综合症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SW-RDS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）、高原肺水肿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HAPE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）、慢性阻塞性肺疾病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COPD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）、非典型性肺炎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SARS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）、吸入性肺损伤等疾病。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主要参数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uto" w:line="360" w:before="0" w:after="114"/>
              <w:ind w:left="425" w:hanging="425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治疗气中一氧化氮浓度控制：治疗气中一氧化氮浓度控制与对应呼吸机参数值和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NO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标气浓度相关。最大可以配出的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NO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浓度为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99.9ppm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uto" w:line="360" w:before="0" w:after="114"/>
              <w:ind w:left="425" w:hanging="425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NO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标气输出流量控制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0~950mL/min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连续可调，准确度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±5%F.S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uto" w:line="360" w:before="0" w:after="114"/>
              <w:ind w:left="425" w:hanging="425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监测范围：一氧化氮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0ppm~100ppm;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二氧化氮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0ppm~10ppm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uto" w:line="360" w:before="0" w:after="114"/>
              <w:ind w:left="425" w:hanging="425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监测准确度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±5%F.S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uto" w:line="360" w:before="0" w:after="114"/>
              <w:ind w:left="425" w:hanging="425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监测报警点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NO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为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80ppm,NO2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为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5ppm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uto" w:line="360" w:before="0" w:after="114"/>
              <w:ind w:left="425" w:hanging="425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显示分辨率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NO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浓度监测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0.1ppm,NO2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浓度监测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0.01ppm;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流量监测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1mL/mi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uto" w:line="360" w:before="0" w:after="114"/>
              <w:ind w:left="425" w:hanging="425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▲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设定参数：潮气量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0-999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； 频率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0-99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； 呼吸比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1~10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uto" w:line="360" w:before="0" w:after="114"/>
              <w:ind w:left="425" w:hanging="425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▲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开机自动校准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uto" w:line="360" w:before="0" w:after="114"/>
              <w:ind w:left="425" w:hanging="425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气泵抽气量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250mL/mi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uto" w:line="360" w:before="0" w:after="114"/>
              <w:ind w:left="425" w:hanging="425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环境温度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10℃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～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30℃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uto" w:line="360" w:before="0" w:after="114"/>
              <w:ind w:left="425" w:hanging="425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相对湿度：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70%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电源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AC (220±22)V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(50±1)Hz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tbl>
            <w:tblPr>
              <w:tblW w:w="9180" w:type="dxa"/>
              <w:jc w:val="left"/>
              <w:tblInd w:w="-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4110"/>
            </w:tblGrid>
            <w:tr>
              <w:trPr>
                <w:trHeight w:val="454" w:hRule="atLeast"/>
              </w:trPr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产品配置清单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数量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一氧化氮混合气体罐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至少</w:t>
                  </w:r>
                  <w:r>
                    <w:rPr>
                      <w:rFonts w:cs="宋体" w:ascii="宋体" w:hAnsi="宋体"/>
                    </w:rPr>
                    <w:t xml:space="preserve">2 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一氧化氮流量控制仪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气体混合装置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NO</w:t>
                  </w:r>
                  <w:r>
                    <w:rPr>
                      <w:rFonts w:ascii="宋体" w:hAnsi="宋体" w:cs="宋体"/>
                    </w:rPr>
                    <w:t>检测口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NO</w:t>
                  </w:r>
                  <w:r>
                    <w:rPr>
                      <w:rFonts w:ascii="宋体" w:hAnsi="宋体" w:cs="宋体"/>
                    </w:rPr>
                    <w:t>输入链接线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放置</w:t>
                  </w:r>
                  <w:r>
                    <w:rPr>
                      <w:rFonts w:cs="宋体" w:ascii="宋体" w:hAnsi="宋体"/>
                    </w:rPr>
                    <w:t>NO</w:t>
                  </w:r>
                  <w:r>
                    <w:rPr>
                      <w:rFonts w:ascii="宋体" w:hAnsi="宋体" w:cs="宋体"/>
                    </w:rPr>
                    <w:t>流量监控仪仪器架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13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整机保修至少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，必须由厂家售后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一氧化氮传感器，二氧化碳传感器除外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装机后工程师至少一次操作培训，临床培训专员至少一次临床培训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厂家或代理商工程师每季度至少回访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次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罗燕玲</cp:lastModifiedBy>
  <cp:lastPrinted>2016-07-20T18:03:00Z</cp:lastPrinted>
  <dcterms:modified xsi:type="dcterms:W3CDTF">2021-07-20T07:50:26Z</dcterms:modified>
  <cp:revision>2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A70B42770450D9F51FB2152A04CEB</vt:lpwstr>
  </property>
  <property fmtid="{D5CDD505-2E9C-101B-9397-08002B2CF9AE}" pid="3" name="KSOProductBuildVer">
    <vt:lpwstr>2052-11.1.0.10667</vt:lpwstr>
  </property>
</Properties>
</file>