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sz w:val="24"/>
          <w:lang w:eastAsia="zh-CN"/>
        </w:rPr>
      </w:pPr>
      <w:r>
        <w:rPr>
          <w:b/>
          <w:sz w:val="24"/>
          <w:lang w:eastAsia="zh-CN"/>
        </w:rPr>
        <w:t>设备三：核磁呼吸机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核磁呼吸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台</w:t>
            </w:r>
          </w:p>
        </w:tc>
      </w:tr>
      <w:tr>
        <w:trPr>
          <w:trHeight w:val="241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TextBodyIndent"/>
              <w:ind w:left="1972" w:hanging="1932"/>
              <w:rPr>
                <w:sz w:val="24"/>
              </w:rPr>
            </w:pPr>
            <w:r>
              <w:rPr>
                <w:sz w:val="24"/>
              </w:rPr>
              <w:t>一、基本要求：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适用于新生儿，儿童及成人的呼吸机，中文操作界面及全中文报警显示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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先进的流量自适应系统，高精度的采样频率≥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次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秒，。</w:t>
            </w:r>
          </w:p>
          <w:p>
            <w:pPr>
              <w:pStyle w:val="Normal"/>
              <w:spacing w:lineRule="auto" w:line="360"/>
              <w:ind w:left="479" w:hanging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时间常数阀门控制技术，将病人呼气开始时做功减到最低，伺服反馈控制系统跟踪病人细微的变化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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能在医院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MR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室强核磁环境下使用，并有核磁专用后备电池、车架。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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超声流量传感器，非耗材，气体呼出部分可拆卸并能高温消毒（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34</w:t>
            </w:r>
            <w:r>
              <w:rPr>
                <w:rFonts w:eastAsia="宋体" w:cs="宋体" w:ascii="宋体" w:hAnsi="宋体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，以防交叉感染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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不小于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英寸彩色触摸控制屏幕，屏幕视角可左右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6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度调整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可开机自检，进行系统顺应性补偿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不小于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钟后备可充电电池模块，电池总剩余电量能显示在屏幕上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二、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en-US" w:eastAsia="zh-CN" w:bidi="ar-SA"/>
              </w:rPr>
              <w:t>呼吸模式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控制模式：流量自适应容量控制（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VC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、压力控制（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PCV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压力调节容量控制（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PRVC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支持模式：持续气道正压（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PAP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、压力支持模式（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PSV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同步间歇指令通气（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SIMV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，该模式应能叠加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VC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PC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PRVC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PS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智能吸痰模式和窒息后备通气（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ack-up Ventilation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en-US" w:eastAsia="zh-CN" w:bidi="ar-SA"/>
              </w:rPr>
              <w:t>呼吸机参数要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b/>
                <w:bCs/>
                <w:color w:val="000000"/>
              </w:rPr>
              <w:t>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潮气量：容量控制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000ml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压力控制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000ml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分钟通气量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.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0L/min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压力范围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00 cmH2O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PEEP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50cmH2O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呼吸频率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次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（控制时），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次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（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SIMV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吸呼比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触发方式：流量触发灵敏度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L/min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压力触发灵敏度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cmH2O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吸气上升时间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0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一个呼吸周期）或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.4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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吸气终止切换时间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～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70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压力支持时峰值流量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en-US" w:eastAsia="zh-CN" w:bidi="ar-SA"/>
              </w:rPr>
              <w:t>四、监测要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压力、容量、流量波形；压力—容量环、容量—流量环，能同屏显示。</w:t>
            </w:r>
          </w:p>
          <w:p>
            <w:pPr>
              <w:pStyle w:val="Normal"/>
              <w:spacing w:lineRule="auto" w:line="360"/>
              <w:ind w:left="239" w:hanging="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呼吸频率、峰压、平均压、平台压、呼气末压力、呼气末流速、（吸入和呼出）潮气量、（吸入和呼出）呼出分钟通气量、自主吸气时间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呼吸周期、吸呼比、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O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浓度、气源压力、电池电量、大气压力。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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肺功能监测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totalPEEP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（静态和动态）肺顺应性、肺弹性、（病人和机器）呼吸功、时间常数、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P0.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浅快呼吸指数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en-US" w:eastAsia="zh-CN" w:bidi="ar-SA"/>
              </w:rPr>
              <w:t>五、报警要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智能分级（声光提示）报警系统，提示产生报警原因及排除故障建议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气道压力上下限报警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分钟呼出通气量过高、过低报警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窒息报警、呼吸频率过高、过低报警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O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浓度报警、供气压力报警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电池报警、技术报警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en-US" w:eastAsia="zh-CN" w:bidi="ar-SA"/>
              </w:rPr>
              <w:t>六、配置要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一体化设计的主机、显示器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套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核磁室专用车架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套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可重复使用硅胶呼吸管道和模拟肺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套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440"/>
              <w:ind w:first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能应用于核磁室高压氧气管和空气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套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37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tbl>
            <w:tblPr>
              <w:tblW w:w="8819" w:type="dxa"/>
              <w:jc w:val="left"/>
              <w:tblInd w:w="-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7268"/>
              <w:gridCol w:w="895"/>
            </w:tblGrid>
            <w:tr>
              <w:trPr>
                <w:trHeight w:val="627" w:hRule="atLeast"/>
              </w:trPr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7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（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MR</w:t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型）</w:t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伺服呼吸平台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sz w:val="22"/>
                      <w:szCs w:val="22"/>
                    </w:rPr>
                    <w:t>数量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</w:r>
                  <w:r>
                    <w:rPr>
                      <w:rFonts w:ascii="宋体" w:hAnsi="宋体" w:cs="Arial"/>
                      <w:sz w:val="22"/>
                      <w:szCs w:val="22"/>
                    </w:rPr>
                    <w:t>主机</w:t>
                  </w:r>
                  <w:r>
                    <w:rPr>
                      <w:rFonts w:ascii="Arial" w:hAnsi="Arial" w:cs="Arial" w:eastAsia="Arial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Arial" w:hAnsi="Arial" w:cs="Arial" w:eastAsia="Arial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中文语言选项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氧电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ascii="Arial" w:hAnsi="Arial" w:cs="Arial"/>
                      <w:sz w:val="22"/>
                      <w:szCs w:val="22"/>
                    </w:rPr>
                    <w:t>通用型</w:t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（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2-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000ml</w:t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）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  <w:t xml:space="preserve">PRVC </w:t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模式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核磁组件工厂安装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  <w:t xml:space="preserve"> </w:t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核磁专用推车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Arial"/>
                    </w:rPr>
                    <w:t>电池模块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成人呼吸管路</w:t>
                  </w:r>
                  <w:r>
                    <w:rPr>
                      <w:rFonts w:ascii="Arial" w:hAnsi="Arial" w:cs="Arial" w:eastAsia="Arial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宋体" w:cs="Arial"/>
                      <w:sz w:val="22"/>
                      <w:szCs w:val="22"/>
                    </w:rPr>
                  </w:pPr>
                  <w:r>
                    <w:rPr>
                      <w:rFonts w:eastAsia="宋体"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成人管路连接器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宋体" w:cs="Arial"/>
                      <w:sz w:val="22"/>
                      <w:szCs w:val="22"/>
                    </w:rPr>
                  </w:pPr>
                  <w:r>
                    <w:rPr>
                      <w:rFonts w:eastAsia="宋体"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气瓶固定装置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直角连接器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(</w:t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连接呼吸管路用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高压</w:t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空</w:t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气管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Arial"/>
                      <w:sz w:val="22"/>
                      <w:szCs w:val="22"/>
                    </w:rPr>
                    <w:t>高压氧气管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2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1731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厂保修</w:t>
            </w:r>
            <w:r>
              <w:rPr>
                <w:rFonts w:ascii="宋体" w:hAnsi="宋体" w:cs="宋体"/>
                <w:b/>
              </w:rPr>
              <w:t>贰</w:t>
            </w:r>
            <w:r>
              <w:rPr>
                <w:rFonts w:ascii="宋体" w:hAnsi="宋体" w:cs="宋体"/>
              </w:rPr>
              <w:t>年，装机后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日内到科室进行一次临床使用培训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Webdings">
    <w:charset w:val="02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ind w:left="-180" w:firstLine="540"/>
      <w:jc w:val="left"/>
    </w:pPr>
    <w:rPr>
      <w:b/>
      <w:bCs/>
      <w:kern w:val="0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罗燕玲</cp:lastModifiedBy>
  <cp:lastPrinted>2016-07-20T18:03:00Z</cp:lastPrinted>
  <dcterms:modified xsi:type="dcterms:W3CDTF">2021-07-26T08:09:33Z</dcterms:modified>
  <cp:revision>2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806EB564F4356B5E329E13D4B4409</vt:lpwstr>
  </property>
  <property fmtid="{D5CDD505-2E9C-101B-9397-08002B2CF9AE}" pid="3" name="KSOProductBuildVer">
    <vt:lpwstr>2052-11.1.0.10667</vt:lpwstr>
  </property>
</Properties>
</file>