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设备二：高端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端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台</w:t>
            </w:r>
          </w:p>
        </w:tc>
      </w:tr>
      <w:tr>
        <w:trPr>
          <w:trHeight w:val="15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一、基本特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适用于对成人、小儿和新生儿患者进行通气辅助及呼吸支持的呼吸机，机型新颖，中文操作界面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英寸彩色电容触摸控制屏幕，分辨率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920*108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屏幕显示：多至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道波形同屏显示，可提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种环图，支持呼吸环、波形和监测参数同屏显示；支持短趋势、波形、监测值同屏显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自检功能，检查系统管道阻力、泄漏量和顺应性，测试流量传感器、呼气阀和安全阀等部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▲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可内置两块后备可充电电池，续航时间≥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分钟，电池总剩余电量能显示在屏幕上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气动电控呼吸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配置备用空气气源，可断气断电状态下继续工作具备实时气源压力电子显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具备有创通气模式、无创通气模式；具备高流量氧疗功能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病人信息，当前的设置参数、报警限和趋势，日志等数据可导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具备截屏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盘导出功能（可缓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张截屏文件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吸气安全阀组件可拆卸，并能高温高压蒸汽消毒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34℃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，以防止交叉感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呼气阀组件一体化设计，内置金属膜片流量传感器，精度高，寿命长，并能高温高压蒸汽消毒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34℃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，以防止交叉感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日后可升级选配旁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监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日后可升级选配主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监测，同时监测气道死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VDaw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和肺泡通气量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Vtalv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等参数，可以监测容积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二氧化碳图；可进行肺泡通气计算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日后可升级选配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p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监测，提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p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R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监测值，提供脉搏波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具备图形化动态肺图显示阻力、顺应性和自主呼吸等生理参数变化，并实时显示其趋势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二、呼吸模式及功能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配置基本模式：容量控制通气下的辅助控制通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/C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和同步间歇指令通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IM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压力控制通气下的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/C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IM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PAP/PS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窒息通气模式、双水平气道正压通气模式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配置高级模式：自动适应性压力调整容量控制功能（如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UTOFLOW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或者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RVC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等）；压力释放通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PR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和压力调节容量控制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同步间歇指令模式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RVC-SIM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、自适应分钟通气量通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M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容量支持通气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VS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SV-S/T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配置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PR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心肺复苏通气模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其他功能：手动呼吸、吸气保持、呼气保持、雾化、增氧、吸痰程序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NIF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EEPi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及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0.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测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配置低流速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-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具，帮助确定最佳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EEP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具有自动插管阻力补偿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TRC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功能，选择不同孔径的气管插管，呼吸机可以自动调节送气压力，使插管末端的压力与呼吸机压力设置值保持一致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具有智能同步技术，可以将呼气触发灵敏度设置为【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Auto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】，自动调节至最佳值，提高人机同步。或者在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%~85%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范围内手动灵活调节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标配氧疗功能，可以调节氧疗流速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~60L/min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和氧浓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配置脱机功能，用户可定制脱机指征，提供信息全面的脱机功能看板，一键启动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BT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，规范脱机流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配置肺复张功能，提供控制性肺膨胀法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I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）进行肺复张。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具有单位理想体重输送的潮气量 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TVe/IBW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的设置及监测功能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基础流速可自动调节，范围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-40L/min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有创）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-65L/min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无创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三、设置参数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潮气量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ml—4000ml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呼吸频率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-100/min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吸气流速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-180L/min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IMV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频率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-60/min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吸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呼比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:1—1:10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最大峰值流速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80L/min(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选配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6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可达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0L/min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吸气压力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--100 cmH2O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压力支持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0—100cmH2O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EEP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0~50 cmH2O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压力触发灵敏度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-20 —- 0.5cmH2O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，或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OFF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流速触发灵敏度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0.5—20L/ min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，或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OFF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氧浓度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1—100vol.%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叹息功能：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四、监测参数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气道压力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PEEP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气道峰压、平台压、平均压等监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每分钟呼出通气量：呼气分钟通气量、吸气分钟通气量、自主呼吸分钟通气量、泄漏分钟通气量的监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潮气量的监测：吸入潮气量、呼出潮气量、自主呼吸潮气量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呼吸频率监测：总的呼吸频率、自主呼吸频率、机控呼吸频率的监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可选波形显示：压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、流速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、容量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，二氧化碳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，脉搏波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吸入氧浓度的监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具有压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容积、流速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容积、流速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压力环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V-C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曲线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种呼吸环监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肺的力学：吸气阻力、呼气阻力、静态顺应性、动态顺应性、时间常数、呼吸功的监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实时监测压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时间曲线形态，并量化为牵张指数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Stress Inde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以提示肺损伤风险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实时监测压力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容积环形态，并量化为肺过度膨胀系数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C20/C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以提示肺损伤风险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可监测参数≥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小时的趋势图、表分析，至少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条报警和操作日志记录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五、报警参数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具有智能逻辑判断及报警链管理，报警可采用图形化指引进行故障提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分级报警和声光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气道压力：过高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每分钟通气量：过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过低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自主呼吸频率：过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过低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潮气量：过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过低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吸入氧浓度：过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过低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EtCO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：过高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过低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窒息报警，时间可设置（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-60s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智能识别呼吸管路脱落、泄露、阻塞，关键器件故障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电源、气源中断报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电池低压报警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其他功能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便利的锁屏功能，漏气自动补偿，管道的顺应性和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BTPS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补偿功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、▲能够和同一品牌模块化监护仪连接，把呼吸机的监测信息实时显示到监护仪上，满足科室信息化的需求。</w:t>
            </w:r>
          </w:p>
        </w:tc>
      </w:tr>
      <w:tr>
        <w:trPr>
          <w:trHeight w:val="22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tbl>
            <w:tblPr>
              <w:tblW w:w="7659" w:type="dxa"/>
              <w:jc w:val="left"/>
              <w:tblInd w:w="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4632"/>
              <w:gridCol w:w="2278"/>
            </w:tblGrid>
            <w:tr>
              <w:trPr>
                <w:trHeight w:val="464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编号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配置名称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数 量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主机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国际电源线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氧气、空气软管（配接头）</w:t>
                  </w: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M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一次性细菌过滤器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雾化器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吊臂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插件箱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成人模拟肺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9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氧疗鼻塞导管</w:t>
                  </w: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(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中</w:t>
                  </w: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根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NIV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面罩（中号）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1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重复性附件包（成人）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套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2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支撑臂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3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湿化器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top"/>
                    <w:rPr>
                      <w:rFonts w:ascii="宋体" w:hAnsi="宋体" w:cs="宋体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保修壹年，工程师现场安装培训，每季度回访维护及培训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firstLine="399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04:24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1FD29C467497BB82DB53D61763296</vt:lpwstr>
  </property>
  <property fmtid="{D5CDD505-2E9C-101B-9397-08002B2CF9AE}" pid="3" name="KSOProductBuildVer">
    <vt:lpwstr>2052-11.1.0.10667</vt:lpwstr>
  </property>
</Properties>
</file>